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ementary Literacy Core Instructional Practices</w:t>
      </w:r>
    </w:p>
    <w:tbl>
      <w:tblPr>
        <w:tblW w:w="13176" w:type="dxa"/>
        <w:jc w:val="left"/>
        <w:tblInd w:w="-113" w:type="dxa"/>
        <w:tblLayout w:type="fixed"/>
        <w:tblCellMar>
          <w:top w:w="0" w:type="dxa"/>
          <w:left w:w="108" w:type="dxa"/>
          <w:bottom w:w="0" w:type="dxa"/>
          <w:right w:w="108" w:type="dxa"/>
        </w:tblCellMar>
      </w:tblPr>
      <w:tblGrid>
        <w:gridCol w:w="3168"/>
        <w:gridCol w:w="5040"/>
        <w:gridCol w:w="4968"/>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re Instructional Practice</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hat Is It?</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hy Is It Important?</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artner Read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sit with a partner and take turns reading a passage or book. Students can take turns reading sentence by sentence, paragraph by paragraph, or page by page. The goal is for 30 minutes of partner reading everyday, which means students are reading 15 each day.  Students can also engage in talk about their reading and also support in modeling fluency for each other.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ner reading adds accountability to reading. Students are less likely to be off task when two students are reading. Partner reading is an excellent intervention to develop reading fluency.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riting in Response to 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rite a response to what they have read. The response could be persuasive, narrative, or informational. The response could be open ended or be text-based requiring use of the text and evidence.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ing is thinking down on paper. Writing requires the student to formulate their thinking. It is also a means to support the assessment of comprehension.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ext Based Questio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ext based questions are questions that focus on gathering evidence from the text. Students look at the main idea and details, author’s purpose, vocabulary, and forming opinion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based questions require a close reading. They require students to gather evidence from the text to support and defend their answers. Text based questions support students in meeting multiple standards in the ELA Curriculum Frameworks.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eciprocal Teach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iprocal teaching consists of four key comprehension strategies that are used with a passage. Students read and apply the strategies of predicting, summarizing, clarifying, and asking questions. It can be used within small groups to support comprehension and as an intervention. It should be used as a grouping structure for literature circles also.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iprocal teaching has a strong research base and has been shown to increase reading comprehension. Students focus on four key comprehension strategies applied to a variety of different tasks.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mall Group Instruction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meets with small groups of students based upon their needs. Data from benchmarks and progress monitoring and teacher assessments are used to form the groups. Instruction in the small group is based upon student need and revolves around direct phonics/phonemic awareness, fluency, comprehension, and vocabulary instruction. </w:t>
            </w:r>
          </w:p>
          <w:p>
            <w:pPr>
              <w:pStyle w:val="Normal"/>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Small group instruction has the most impact on students who are struggling. Students receive immediate feedback on their progress. Teachers are also able to differentiate based upon student need.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urn and Talk or Think Pair Sha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turn to a partner to share their thinking. In a think, pair, share, students are given think time before turning to a partner to share. After sharing, the teacher selects a few students to share their responses with the whole group.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talk is important for helping students to explain their thinking, use vocabulary, and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nchor Chart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ideas or class thinking are recording on a chart for students and the teacher to refer to as needed during a unit or over several lessons. In order for students to take ownership of the concepts presented in an anchor chart, the chart should be created with students.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As the name implies, it is an “anchor” to which students and teachers can use a reference tool.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mprehension Focus Wal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 focus wall highlights key comprehension strategies that the class is working on. The focus wall names the comprehension strategy, define it, and give sentence frames to help students use the strategy.</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focus wall is a dedicated anchor chart to focus on comprehension strategies presented and spiraled through the year.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riter’s Worksho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riter’s workshop is organized to begin with a mini-lesson, time for independent writing while the teacher conferences with students, and an opportunity to share at the end. The focus of mini-lessons is one topic that will support improvement of students’ writing.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riter’s workshop allows for a dedicated time to teach writing. Students are able to develop their understanding of the genres represented in the ELA Curriculum Frameworks and write extensively across the genres. </w:t>
            </w:r>
          </w:p>
        </w:tc>
      </w:tr>
    </w:tbl>
    <w:p>
      <w:pPr>
        <w:pStyle w:val="Normal"/>
        <w:rPr/>
      </w:pPr>
      <w:r>
        <w:rPr/>
      </w:r>
      <w:r>
        <w:br w:type="page"/>
      </w:r>
    </w:p>
    <w:p>
      <w:pPr>
        <w:pStyle w:val="Normal"/>
        <w:jc w:val="center"/>
        <w:rPr>
          <w:b/>
          <w:b/>
        </w:rPr>
      </w:pPr>
      <w:r>
        <w:rPr>
          <w:b/>
        </w:rPr>
        <w:t>Elementary Math Core Instructional Practices</w:t>
      </w:r>
    </w:p>
    <w:tbl>
      <w:tblPr>
        <w:tblW w:w="13176" w:type="dxa"/>
        <w:jc w:val="left"/>
        <w:tblInd w:w="-113" w:type="dxa"/>
        <w:tblLayout w:type="fixed"/>
        <w:tblCellMar>
          <w:top w:w="0" w:type="dxa"/>
          <w:left w:w="108" w:type="dxa"/>
          <w:bottom w:w="0" w:type="dxa"/>
          <w:right w:w="108" w:type="dxa"/>
        </w:tblCellMar>
      </w:tblPr>
      <w:tblGrid>
        <w:gridCol w:w="3168"/>
        <w:gridCol w:w="5040"/>
        <w:gridCol w:w="4968"/>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re Instructional Practice</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hat Is It?</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hy Is It Important?</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umber Talk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talks are short 5-10 minute discussion where the focus is on mental math. A problem or series of problems is presented to the students and they are asked to solve using mental math. Hand signals can be used by the teacher to help engage all students. Three to four student strategies are shared with the whole class. </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15" w:after="0"/>
              <w:rPr/>
            </w:pPr>
            <w:r>
              <w:rPr/>
              <w:t>Number talks allow children the opportunity to engage in rich meaningful conversations. Students have a chance to share and explain strategies. They justify answers while thinking and acting like mathematicians. They develop mental math skills.</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alk Mov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Talk moves are used by the teacher and students to help create student centered discussions. The moves include revoicing, say more, repeat, press for reasoning agree/disagree, wait time, and partner talk.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Student talk reveals understanding and misunderstanding. Student talk supports academic language development and supports deeper reasoning. Student talk supports social development and perspective taking.</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isual Models with Problem Solv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represent their understanding of the relationship between the numbers represented in a problem. A bar diagram can be used to model the relationship between the numbers and help students see which problem structure is being used.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can model with mathematics using a visual model and they can reason abstractly and quantitatively.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Problem Solving Approach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eacher leads the class in understanding the problem and explains expectations for solving the program. While students work on the problem, the teacher provides hints but no solutions. The teacher asks questions to facilitate student thinking. Observe and assess as students work. In the end, conduct a discussion where students justify and explain strategies for solving the problem. Accept student solutions without evaluation.</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are provided an opportunity to engage in real world problems and the standards for mathematical practices.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ath Journa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th journals provide a means for students to write about math. Writing is thinking down on paper.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are provided with an opportunity to use multiple standards for mathematical practices. Students construct viable arguments and critique the reasoning of others in writing and also model with mathematics. All of the mathematical practices might be evidenced in a math journal dependent on the problem.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nchor Chart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ideas or class thinking are recording on a chart for students and the teacher to refer to as needed during a unit or over several lessons. In order for students to take ownership of the concepts presented in an anchor chart, the chart should be created with students.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As the name implies, it is an “anchor” to which students and teachers can use a reference tool.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I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approach a problem by first dissecting which asks them to make sense of the problem. Students then illustrate the problems focused on seeing the relationships between the ideas. The problem is then represented in numbers. Students explain their thinking in words and/or orally.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athematical practices ask students to develop their arguments including critique the arguments of others.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mall Group Instruc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meets with small groups of students based upon their needs. Data from benchmarks and progress monitoring and teacher assessments are used to form the groups. Instruction in the small group is based upon student need and revolves around conceptual understanding, procedural fluency, strategic competency, productive disposition, and adaptive reasoning.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Small group instruction has the most impact on students who are struggling. Students receive immediate feedback on their progress. Teachers are also able to differentiate based upon student need.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Math Focus Wal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A focus wall highlights the math strategies and skills that the class is working on.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focus wall is a dedicated anchor chart to focus on the math strategies presented in a unit or topic.  </w:t>
            </w:r>
          </w:p>
        </w:tc>
      </w:tr>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Mixed Review</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xed reviews include concept and skills previously taught. They should be consistently administered and might be used as warm-ups, homework, or for independent practice.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retention of the mathematical concepts is improved with cumulative review. Providing a mixed review ensures mastery and allows one’s working memory to absorb more challenging concepts. The review also provides assessment information to the teacher to use for instruction and forming small groups. </w:t>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2" w:hAnsi="Wingdings 2" w:cs="Wingdings 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8:59:00Z</dcterms:created>
  <dc:creator>madams</dc:creator>
  <dc:description/>
  <cp:keywords/>
  <dc:language>en-US</dc:language>
  <cp:lastModifiedBy>Margaret Adams</cp:lastModifiedBy>
  <cp:lastPrinted>2013-08-13T21:42:00Z</cp:lastPrinted>
  <dcterms:modified xsi:type="dcterms:W3CDTF">2013-08-15T00:57:00Z</dcterms:modified>
  <cp:revision>1</cp:revision>
  <dc:subject/>
  <dc:title>Elementary Literacy Core Instructional Practices</dc:title>
</cp:coreProperties>
</file>